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осемнадцаты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orry to bother you Manvel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right</w:t>
      </w:r>
      <w:r>
        <w:rPr/>
        <w:t xml:space="preserve">. </w:t>
      </w:r>
      <w:r>
        <w:rPr>
          <w:lang w:val="en-US"/>
        </w:rPr>
        <w:t>How can I help you?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 few people from the office are coming to our place Saturday evening. Can you come too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m sorry, I’d like to but I can’t. I won’t be here on Saturday. A friend of mine has invited me to visit him in Boston this week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at’s too bad. Maybe some other ti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Только что вы услышали «</w:t>
      </w:r>
      <w:r>
        <w:rPr>
          <w:lang w:val="en-US"/>
        </w:rPr>
        <w:t>Maybe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other</w:t>
      </w:r>
      <w:r>
        <w:rPr/>
        <w:t xml:space="preserve"> </w:t>
      </w:r>
      <w:r>
        <w:rPr>
          <w:lang w:val="en-US"/>
        </w:rPr>
        <w:t>time</w:t>
      </w:r>
      <w:r>
        <w:rPr/>
        <w:t>», это значит «может быть в другой раз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Сейчас вы в своем офисе в Нью-Йорке. Позже вы заходите в офис к коллеге. Что вы скажете, если вы прерываете ее работу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orry to bother you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sk her when she wants to have lunch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en do you want to have lunch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She says </w:t>
      </w:r>
      <w:r>
        <w:rPr/>
        <w:t>«Я голодн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m hungr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Давайте пойдем скоре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et’s go so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Say </w:t>
      </w:r>
      <w:r>
        <w:rPr/>
        <w:t>«Хорошо, но сначала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ll right, but firs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должен позвонить нашему новому клиенту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have to call our new clien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wants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 хочет, чтобы я позвонил ему этим утром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He wants me to call him this morn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 хочет, чтобы я позвонил ему этим утром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He wants me to call him this morn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Say </w:t>
      </w:r>
      <w:r>
        <w:rPr/>
        <w:t>«Сегодня днем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is afternoon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that this afternoon he won’t be in his office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his afternoon he won’t be in his offic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Его не будет в офисе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e won’t be in his offic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позвоню ему прямо сейчас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ll call him right now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 you and your colleague are at a restaurant. 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Наш новый клиент приедет на следующей неделе?»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Is our new client coming next week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тветьте кратко, что да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es, he i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У нас будет важная встреча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have an important meet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Думаю, что это будет долгая встреча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think it will be a long meet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о все должны там быть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everyone should be t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еня там не будет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won’t be t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тому что на следующей неделе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ecause next week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Используя «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ll</w:t>
      </w:r>
      <w:r>
        <w:rPr/>
        <w:t>» попробуйте сказать «Я буду в отпуске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ll be on vacati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До конца этого урока для того, чтобы сказать «Я буду» используйте «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ll</w:t>
      </w:r>
      <w:r>
        <w:rPr/>
        <w:t xml:space="preserve"> </w:t>
      </w:r>
      <w:r>
        <w:rPr>
          <w:lang w:val="en-US"/>
        </w:rPr>
        <w:t>be</w:t>
      </w:r>
      <w:r>
        <w:rPr/>
        <w:t>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кажите еще раз «Я буду в отпуске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ll be on vacati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я сестра пригласила меня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sister has invited 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авестить е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o visit h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я сестра живет в Сиэтл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sister lives in Seattl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пригласила меня навестить ее в Сиэтле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’s invited me to visit her in Seattl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sk your colleague if she’s ever been to Seattl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ave you ever been to Seattl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Как она кратко ответит, что нет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, I haven’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 she says «</w:t>
      </w:r>
      <w:r>
        <w:rPr/>
        <w:t>Я</w:t>
      </w:r>
      <w:r>
        <w:rPr>
          <w:lang w:val="en-US"/>
        </w:rPr>
        <w:t xml:space="preserve"> </w:t>
      </w:r>
      <w:r>
        <w:rPr/>
        <w:t>голодна</w:t>
      </w:r>
      <w:r>
        <w:rPr>
          <w:lang w:val="en-US"/>
        </w:rPr>
        <w:t>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m hungr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Где наш официант?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Where’s our waiter</w:t>
      </w:r>
      <w:r>
        <w:rPr/>
        <w:t>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 here’s the word «</w:t>
      </w:r>
      <w:r>
        <w:rPr/>
        <w:t>Официантка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aitress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Где наша официантка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ere’s our waitress?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 your colleague says «</w:t>
      </w:r>
      <w:r>
        <w:rPr/>
        <w:t>Мы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мужем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husband and I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ы с мужем хотели бы пригласить вас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husband and I would like to invite you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К нам домой в эту субботу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o our place this Satur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ы бы хотели пригласить вас поужинать». Дословно «на ужин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’d like to invite you to dinn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ы можете придти в субботу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Can you come on Saturday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nswer</w:t>
      </w:r>
      <w:r>
        <w:rPr/>
        <w:t xml:space="preserve"> «Спасибо, мне бы хотелось придти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anks, I’d like to co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спользуя «</w:t>
      </w:r>
      <w:r>
        <w:rPr>
          <w:lang w:val="en-US"/>
        </w:rPr>
        <w:t>won</w:t>
      </w:r>
      <w:r>
        <w:rPr/>
        <w:t>’</w:t>
      </w:r>
      <w:r>
        <w:rPr>
          <w:lang w:val="en-US"/>
        </w:rPr>
        <w:t>t</w:t>
      </w:r>
      <w:r>
        <w:rPr/>
        <w:t>» скажите «Но меня не будет здесь в субботу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But </w:t>
      </w:r>
      <w:r>
        <w:rPr/>
        <w:t>г</w:t>
      </w:r>
      <w:r>
        <w:rPr>
          <w:lang w:val="en-US"/>
        </w:rPr>
        <w:t xml:space="preserve"> won’t be here on Satur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а этих выходных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is weekend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буду в Филадельфии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ll be in Philadelphia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дин мой друг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friend of min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дин мой друг пригласил меня навестить его. Здесь «его» опускается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friend of mine has invited me to visi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буду в Филадельфии на этих выходных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ll be in Philadelphia this week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 the waitress arrives your colleague says «</w:t>
      </w:r>
      <w:r>
        <w:rPr/>
        <w:t>Вот</w:t>
      </w:r>
      <w:r>
        <w:rPr>
          <w:lang w:val="en-US"/>
        </w:rPr>
        <w:t xml:space="preserve"> </w:t>
      </w:r>
      <w:r>
        <w:rPr/>
        <w:t>наша</w:t>
      </w:r>
      <w:r>
        <w:rPr>
          <w:lang w:val="en-US"/>
        </w:rPr>
        <w:t xml:space="preserve"> </w:t>
      </w:r>
      <w:r>
        <w:rPr/>
        <w:t>официантка</w:t>
      </w:r>
      <w:r>
        <w:rPr>
          <w:lang w:val="en-US"/>
        </w:rPr>
        <w:t>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ere’s our waitres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сле того, как вы сделали заказ, вы хотите сказать коллеге, что к вам приезжает племянница. Племянница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iec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оя племянница приедет в гости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iece is coming to visi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аша племянница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knows you have two. How does she ask which one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Which on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«</w:t>
      </w:r>
      <w:r>
        <w:rPr/>
        <w:t>Старшая</w:t>
      </w:r>
      <w:r>
        <w:rPr>
          <w:lang w:val="en-US"/>
        </w:rPr>
        <w:t>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 older on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я племянница приедет навестить меня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iece is coming to visit 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 следующем месяце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month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ей племяннице нравится путешествовать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iece likes to trave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Сначала она поедет в Нью-Йорк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First she’s coming to New Yor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Потом она поедет в Канаду». </w:t>
      </w:r>
      <w:r>
        <w:rPr>
          <w:lang w:val="en-US"/>
        </w:rPr>
        <w:t xml:space="preserve">(Canada).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n she’s going to Canada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на спрашивает с удивлением «Она поедет в Канаду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’s going to Canada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Say </w:t>
      </w:r>
      <w:r>
        <w:rPr/>
        <w:t>«Совершенно верно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at’s righ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поедет в Канаду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’s going to Canada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Монреаль</w:t>
      </w:r>
      <w:r>
        <w:rPr>
          <w:lang w:val="en-US"/>
        </w:rPr>
        <w:t>.  (Montreal)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o Montrea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онреаль – красивый город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ontreal is a beautiful cit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ы хотите сказать, что ваша племянница только что закончила институт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My niece just graduated from colleg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начала та часть, которая означает «Она окончила институт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graduate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 xml:space="preserve">Say </w:t>
      </w:r>
      <w:r>
        <w:rPr/>
        <w:t>«Она окончила (институт)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graduate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на только что окончила (институт)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just graduate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Она только что окончила (институт)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just graduate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she just graduated from colleg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just graduated from colleg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Моя племянница только что окончила институт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My niece just graduated from colleg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И</w:t>
      </w:r>
      <w:r>
        <w:rPr>
          <w:lang w:val="en-US"/>
        </w:rPr>
        <w:t xml:space="preserve"> </w:t>
      </w:r>
      <w:r>
        <w:rPr/>
        <w:t>сейчас</w:t>
      </w:r>
      <w:r>
        <w:rPr>
          <w:lang w:val="en-US"/>
        </w:rPr>
        <w:t xml:space="preserve"> </w:t>
      </w:r>
      <w:r>
        <w:rPr/>
        <w:t>она хочет попутешествовать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now she wants to trave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colleagu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Она поедет в Монреаль одна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s she going to Montreal alone?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nswer</w:t>
      </w:r>
      <w:r>
        <w:rPr/>
        <w:t xml:space="preserve"> «Нет, она едет с подругой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, she’s going with a fri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Ее лучшей подругой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er best fri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едет в Канаду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’s going to Canada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Со своей лучшей подругой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ith her best fri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Ее подруга тоже только что окончила институт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er friend just graduated to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я племянница и ее лучшая подруга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iece and her best fri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Только что окончили институт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Just graduated from colleg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и едут в Монреаль вмест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’re going to Montreal togeth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ейчас вы закончили обедать и хотите заплатить. Спросите «Где наша официантка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ere’s our waitress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arrives. Ask for the chec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 check, pleas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’d like the check, please, mis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ы опять в офисе. Ваша ассистентка стучит в дверь. Она говорит «Извините за беспокойство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orry to bother you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Звонила миссис Грин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issis Green calle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хотела, чтобы вы ей перезвонили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wants you to call her bac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просите с удивлением «Она хотела, чтобы я ей перезвонил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wants me to call her back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Но я говорил с ней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I spoke with h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римерно час назад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bout an hour ag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позвоню ей прямо сейчас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ll call her right now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ейчас вы звоните, отвечает какая-то женщина. Вы спрашиваете вежливо, можно ли поговорить с Сюзан Грин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ay I speak with Susan Green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Это Сюзан. Что она может сказать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peaking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is is Susan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Неделю спустя ваша ассистентка напоминает вам о собрании. Как она скажет «Наш новый клиент будет там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ur new client will be t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Это будет долгое собрани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 will be a long meet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о это важн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it’s importan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 все из офиса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everyone from the offic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Будут там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ill be ther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Линды там не будет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nda won’t be t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Линда в отпуск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nda is on vacati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у, почти все будут там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ll, almost everyone will be t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Это важное собрани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’s an important meet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тому что наш новый клиент будет та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ecause our new client will be t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н также наш лучший клиент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He’s our best client to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that you know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know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that you’d like to invite him to dinn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d like to invite him to dinn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Чуть позже вы заходите в офис к коллеге. Скажите «Извините за беспокойство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orry to bother you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Say </w:t>
      </w:r>
      <w:r>
        <w:rPr/>
        <w:t>«В воскресенье днем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unday afterno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ы бы хотели пойти со мной на концерт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ould you like to go to a concert with m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не бы хотелось, но моя племянница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d like to but my niec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я племянница пригласила меня к себе домой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iece has invited me to her plac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 воскресень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n Sun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из Канады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’s from Canada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з Монреаля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From Montrea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Она только что окончила </w:t>
      </w:r>
      <w:r>
        <w:rPr>
          <w:lang w:val="en-US"/>
        </w:rPr>
        <w:t>Boston</w:t>
      </w:r>
      <w:r>
        <w:rPr/>
        <w:t xml:space="preserve"> </w:t>
      </w:r>
      <w:r>
        <w:rPr>
          <w:lang w:val="en-US"/>
        </w:rPr>
        <w:t>University</w:t>
      </w:r>
      <w:r>
        <w:rPr/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 just graduated from Boston Universit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пойду обедать с племянницей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m going to have lunch with my niec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 с ее лучшей подругой. «</w:t>
      </w:r>
      <w:r>
        <w:rPr>
          <w:lang w:val="en-US"/>
        </w:rPr>
        <w:t>C</w:t>
      </w:r>
      <w:r>
        <w:rPr/>
        <w:t>» опускается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her best fri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и обе только что закончили институт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y both just graduated from colleg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You want to ask «</w:t>
      </w:r>
      <w:r>
        <w:rPr/>
        <w:t>Что</w:t>
      </w:r>
      <w:r>
        <w:rPr>
          <w:lang w:val="en-US"/>
        </w:rPr>
        <w:t xml:space="preserve"> </w:t>
      </w:r>
      <w:r>
        <w:rPr/>
        <w:t>они</w:t>
      </w:r>
      <w:r>
        <w:rPr>
          <w:lang w:val="en-US"/>
        </w:rPr>
        <w:t xml:space="preserve"> </w:t>
      </w:r>
      <w:r>
        <w:rPr/>
        <w:t>изучали</w:t>
      </w:r>
      <w:r>
        <w:rPr>
          <w:lang w:val="en-US"/>
        </w:rPr>
        <w:t>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Спросите еще раз, что они изучали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at did they study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Моя племянница изучала английский язык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niece studied English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 ее лучшая подруга изучала испанский язык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her best friend studied Spanish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Это конец 18 уро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8:40:00Z</dcterms:created>
  <dc:creator>WinXP</dc:creator>
  <dc:description/>
  <cp:keywords/>
  <dc:language>en-US</dc:language>
  <cp:lastModifiedBy>WinXP</cp:lastModifiedBy>
  <dcterms:modified xsi:type="dcterms:W3CDTF">2009-07-20T09:46:00Z</dcterms:modified>
  <cp:revision>3</cp:revision>
  <dc:subject/>
  <dc:title/>
</cp:coreProperties>
</file>